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рядку открытия и ведения лицевых сче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омитетом финансов Администрации гор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огалыма, утвержденному приказом 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инансов Администрации города Когалы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01.07.2021 г.  № 62-О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 xml:space="preserve">РЕГЛАМЕНТ </w:t>
      </w:r>
    </w:p>
    <w:p>
      <w:pPr>
        <w:pStyle w:val="Normal"/>
        <w:jc w:val="center"/>
        <w:rPr/>
      </w:pPr>
      <w:r>
        <w:rPr/>
        <w:t xml:space="preserve">по обмену документами с клиентами при открытии и ведении лицевых счетов </w:t>
      </w:r>
    </w:p>
    <w:p>
      <w:pPr>
        <w:pStyle w:val="Normal"/>
        <w:jc w:val="center"/>
        <w:rPr/>
      </w:pPr>
      <w:r>
        <w:rPr/>
        <w:t>Комитетом финансов Администрации города Когалы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68"/>
        <w:gridCol w:w="2669"/>
        <w:gridCol w:w="231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 операционного дня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 час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расчетных документов для осуществления кассовых выпла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енты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3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и проверка расчетных и иных документов от клиентов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4-00 часов – для исполнения на следующий рабочий день</w:t>
            </w:r>
          </w:p>
        </w:tc>
      </w:tr>
      <w:tr>
        <w:trPr>
          <w:trHeight w:val="13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расчетных и иных документов от клиентов на перечисление межбюджетных трансфертов источником финансового обеспечения которых являются средства федерального бюдже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7-00 часов – для исполнения на следующий рабочий день</w:t>
            </w:r>
          </w:p>
        </w:tc>
      </w:tr>
      <w:tr>
        <w:trPr>
          <w:trHeight w:val="13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ием расчетных и иных документов от клиентов на перечисление межбюджетных трансфертов из бюджета Ханты-Мансийского автономного округа - Югры в бюдж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 15-00 часов – для исполнения на второй рабочий ден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утверждение и передача Реестра выплат со счета Комитета финансов Отделению Управления Федерального казначейства по Ханты-Мансийскому автономному округу – Юг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-00 час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операций на лицевых счетах клиентов на основании полученной выписки из Отделения Управления Федерального казначейства по Ханты-Мансийскому автономному округу – Юг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следующего операционного дня после получения выписки и приложения к выписке из Отделения Управления Федерального казначейства по Ханты-Мансийскому автономному округу – Югр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ыписок и приложений к выпискам из лицевых счетов клиен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следующего операционного дня после получения выписки и приложения к выписке из Отделения Управления Федерального казначейства по Ханты-Мансийскому автономному округу – Югре</w:t>
            </w:r>
          </w:p>
        </w:tc>
      </w:tr>
      <w:tr>
        <w:trPr>
          <w:trHeight w:val="9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ок и приложений к выпискам из лицевых счетов клиен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казначей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7-00 часов, следующего операционного дн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42:00Z</dcterms:created>
  <dc:creator>TaldykinaOA</dc:creator>
  <dc:description/>
  <cp:keywords/>
  <dc:language>en-US</dc:language>
  <cp:lastModifiedBy>Слободян Карина Константиновна</cp:lastModifiedBy>
  <cp:lastPrinted>2021-07-01T12:03:00Z</cp:lastPrinted>
  <dcterms:modified xsi:type="dcterms:W3CDTF">2023-05-11T07:01:00Z</dcterms:modified>
  <cp:revision>11</cp:revision>
  <dc:subject/>
  <dc:title>                                                                                               </dc:title>
</cp:coreProperties>
</file>